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2576698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5918995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525297032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491552089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7683688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69555537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